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-215265</wp:posOffset>
                </wp:positionV>
                <wp:extent cx="5886450" cy="960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60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ộc lập – Tự do – Hạnh phú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/>
                              <w:object w:dxaOrig="7188" w:dyaOrig="66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55pt;height:101.3pt" filled="f" o:ole="">
                                  <v:imagedata r:id="rId3" o:title=""/>
                                </v:shape>
                                <o:OLEObject Type="Embed" ProgID="" ShapeID="ole_rId2" DrawAspect="Content" ObjectID="_54326645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vi-VN" w:eastAsia="en-US"/>
                              </w:rPr>
                              <w:t xml:space="preserve">BÁO CÁO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  <w:t>KHẢO SÁT ĐỊA CHẤ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CÔNG TRÌN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vi-VN" w:eastAsia="en-U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 xml:space="preserve"> KHU DU LỊCH TIẾN THÀN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HẠNG MỤ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>:   KHẢO SÁT ĐỊA CHẤ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ỊA ĐIỂ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XÃ TIẾN THÀNH, THÀNH PHỐ PHAN THIẾT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CHỦ ĐẦU T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  <w:t xml:space="preserve"> CÔNG TY TNHH TIẾN THÀNH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>THÁNG…../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756pt;mso-wrap-distance-left:9.05pt;mso-wrap-distance-right:9.05pt;mso-wrap-distance-top:0pt;mso-wrap-distance-bottom:0pt;margin-top:-16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vi-VN" w:eastAsia="en-US"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ộc lập – Tự do – Hạnh phúc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/>
                        <w:object w:dxaOrig="7188" w:dyaOrig="66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55pt;height:101.3pt" filled="f" o:ole="">
                            <v:imagedata r:id="rId5" o:title=""/>
                          </v:shape>
                          <o:OLEObject Type="Embed" ProgID="" ShapeID="ole_rId4" DrawAspect="Content" ObjectID="_274623699" r:id="rId4"/>
                        </w:objec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vi-VN" w:eastAsia="en-US"/>
                        </w:rPr>
                        <w:t xml:space="preserve">BÁO CÁO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en-US" w:eastAsia="en-US"/>
                        </w:rPr>
                        <w:t>KHẢO SÁT ĐỊA CHẤT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vi-VN" w:eastAsia="en-US"/>
                        </w:rPr>
                        <w:t>CÔNG TRÌNH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vi-VN" w:eastAsia="en-U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 xml:space="preserve"> KHU DU LỊCH TIẾN THÀNH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  <w:t>HẠNG MỤC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>:   KHẢO SÁT ĐỊA CHẤT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ỊA ĐIỂ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XÃ TIẾN THÀNH, THÀNH PHỐ PHAN THIẾT,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  <w:t>CHỦ ĐẦU T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  <w:t xml:space="preserve"> CÔNG TY TNHH TIẾN THÀNH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>THÁNG…../202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NI-Times" w:hAnsi="VNI-Times" w:eastAsia="Times New Roman" w:cs="Times New Roman"/>
      <w:sz w:val="26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VNI-Times" w:hAnsi="VNI-Times" w:eastAsia="Times New Roman" w:cs="VNI-Times"/>
      <w:sz w:val="26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7:11:00Z</dcterms:created>
  <dc:creator>Administrator</dc:creator>
  <dc:description/>
  <cp:keywords/>
  <dc:language>en-US</dc:language>
  <cp:lastModifiedBy>Admin</cp:lastModifiedBy>
  <cp:lastPrinted>2017-07-27T16:38:00Z</cp:lastPrinted>
  <dcterms:modified xsi:type="dcterms:W3CDTF">2020-04-03T02:25:00Z</dcterms:modified>
  <cp:revision>11</cp:revision>
  <dc:subject/>
  <dc:title/>
</cp:coreProperties>
</file>